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Додаток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ла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боти школи управлінської діяльності для резерв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рівних кадрів та новопризначених директорів шкіл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блема</w:t>
      </w:r>
      <w:r>
        <w:rPr>
          <w:i/>
          <w:lang w:val="uk-UA"/>
        </w:rPr>
        <w:t>: „Основи управлінської діяльності”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 занятт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  <w:t>1.Психодіагностична робота з педагогічним колективом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Агафонова С. А., методист-психолог РМ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Основні документи про школ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3. Вимоги до ведення ділової документації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Федорова С.В., головний спеціаліст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4. Актуальні питання підготовки учасників навчально-виховного процесу до ЗНО - 201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Суліма Д. О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І заняття</w:t>
      </w:r>
    </w:p>
    <w:p>
      <w:pPr>
        <w:pStyle w:val="Normal"/>
        <w:rPr/>
      </w:pPr>
      <w:r>
        <w:rPr>
          <w:b/>
          <w:i/>
          <w:lang w:val="uk-UA"/>
        </w:rPr>
        <w:t xml:space="preserve">            </w:t>
      </w:r>
      <w:r>
        <w:rPr>
          <w:lang w:val="uk-UA"/>
        </w:rPr>
        <w:t>1. Особливості атестації педагогічних працівників відповідно до нового положення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Деякі аспекти трудового законодавства щодо прав працівників закладів освіт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рактичне занятт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Оформлення атестаційних лист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Написання наказів з кадрових питан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Яновська Л.Є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.Організація обслуговування учнів та вчителів у шкільній бібліотеці.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Вершок Н. Б., методист РМК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Ш занятт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  <w:t>1.Впровадження ІКТ в управлінську діяльність керівних кадрів..</w:t>
      </w:r>
    </w:p>
    <w:p>
      <w:pPr>
        <w:pStyle w:val="Normal"/>
        <w:ind w:left="8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Ошега З. С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2. Шляхи реалізації Програми роботи з обдарованими та здібними учнями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Швець Т. М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  <w:t>3.Порядок проведення та реєстрації інструктажів із охорони праці, безпеки життєдіяльності,  електро та пожежної безпеки з працівникам закладів освіти.</w:t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Бойко Б. О.</w:t>
      </w:r>
      <w:r>
        <w:rPr/>
        <w:t xml:space="preserve"> провідн</w:t>
      </w:r>
      <w:r>
        <w:rPr>
          <w:lang w:val="uk-UA"/>
        </w:rPr>
        <w:t>ий</w:t>
      </w:r>
      <w:r>
        <w:rPr/>
        <w:t xml:space="preserve"> фахів</w:t>
      </w:r>
      <w:r>
        <w:rPr>
          <w:lang w:val="uk-UA"/>
        </w:rPr>
        <w:t>е</w:t>
      </w:r>
      <w:r>
        <w:rPr/>
        <w:t>ц</w:t>
      </w:r>
      <w:r>
        <w:rPr>
          <w:lang w:val="uk-UA"/>
        </w:rPr>
        <w:t>ь</w:t>
      </w:r>
      <w:r>
        <w:rPr/>
        <w:t xml:space="preserve"> групи з </w:t>
      </w:r>
    </w:p>
    <w:p>
      <w:pPr>
        <w:pStyle w:val="Normal"/>
        <w:ind w:left="4359" w:hanging="0"/>
        <w:rPr>
          <w:lang w:val="uk-UA"/>
        </w:rPr>
      </w:pPr>
      <w:r>
        <w:rPr/>
        <w:t xml:space="preserve">централізованого </w:t>
      </w:r>
      <w:r>
        <w:rPr>
          <w:lang w:val="uk-UA"/>
        </w:rPr>
        <w:t xml:space="preserve"> </w:t>
      </w:r>
      <w:r>
        <w:rPr/>
        <w:t>господарського</w:t>
      </w: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/>
        <w:t>обслуговування  навчальних заклад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/>
        <w:t xml:space="preserve"> </w:t>
      </w:r>
      <w:r>
        <w:rPr/>
        <w:t>та установ осві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передження педагогічного вигорання.</w:t>
      </w:r>
    </w:p>
    <w:p>
      <w:pPr>
        <w:pStyle w:val="Normal"/>
        <w:ind w:left="1140" w:hanging="0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Агафонова С. А., методист-психолог РМК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У заняття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моги до написання довідки-самоаналізу при атестації закладу. .</w:t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Горбанець Л. М.,  методист РМК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 xml:space="preserve">2.Основні напрямки сучасного виховного процесу.  </w:t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Савостікова В. М., методист РМК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80" w:hanging="0"/>
        <w:rPr>
          <w:lang w:val="uk-UA"/>
        </w:rPr>
      </w:pPr>
      <w:r>
        <w:rPr>
          <w:lang w:val="uk-UA"/>
        </w:rPr>
        <w:t>3.Методичний супровід організації навчання учнів за індивідуальною формо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Федорова С.В., головний спеціаліст відділу освіт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Ошега З. С., методист РМ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4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34:00Z</dcterms:created>
  <dc:creator>Neo</dc:creator>
  <dc:description/>
  <dc:language>en-US</dc:language>
  <cp:lastModifiedBy>Neo</cp:lastModifiedBy>
  <cp:lastPrinted>2012-09-12T17:35:00Z</cp:lastPrinted>
  <dcterms:modified xsi:type="dcterms:W3CDTF">2012-09-12T14:35:00Z</dcterms:modified>
  <cp:revision>2</cp:revision>
  <dc:subject/>
  <dc:title/>
</cp:coreProperties>
</file>